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²Ø²Ò²ÚÜ²¶Æð</w:t>
      </w:r>
    </w:p>
    <w:p>
      <w:pPr>
        <w:pStyle w:val="Normal"/>
        <w:ind w:right="72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Ð³Û³ëï³ÝÇ Ð³Ýñ³å»ïáõÃÛ³Ý Î³é³í³ñáõÃÛ³Ý ¨ ¶»ñÙ³ÝÇ³ÛÇ ¸³ßÝ³ÛÇÝ Ð³Ýñ³å»ïáõÃÛ³Ý Î³é³í³ñáõÃÛ³Ý ÙÇç¨ ýÇÝ³Ýë³Ï³Ý Ñ³Ù³·áñÍ³ÏóáõÃÛ³Ý Ù³ëÇÝ </w:t>
      </w:r>
    </w:p>
    <w:p>
      <w:pPr>
        <w:pStyle w:val="Normal"/>
        <w:ind w:right="72"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(</w:t>
      </w:r>
      <w:r>
        <w:rPr>
          <w:rFonts w:cs="Times Armenian" w:ascii="Times Armenian" w:hAnsi="Times Armenian"/>
          <w:b/>
          <w:color w:val="000000"/>
          <w:sz w:val="22"/>
          <w:szCs w:val="22"/>
        </w:rPr>
        <w:t>2005 – 2006)</w:t>
      </w:r>
    </w:p>
    <w:p>
      <w:pPr>
        <w:pStyle w:val="Normal"/>
        <w:ind w:right="72" w:firstLine="72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Ð³Û³ëï³ÝÇ Ð³Ýñ³å»ïáõÃÛ³Ý Î³é³í³ñáõÃÛáõÝÁ ¨ ¶»ñÙ³ÝÇ³ÛÇ ¸³ßÝ³ÛÇÝ Ð³Ýñ³å»ïáõÃÛ³Ý Î³é³í³ñáõÃÛáõÝÁ,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»ÉÝ»Éáí Ð³Û³ëï³ÝÇ Ð³Ýñ³å»ïáõÃÛ³Ý ¨ ¶»ñÙ³ÝÇ³ÛÇ ¸³ßÝ³ÛÇÝ Ð³Ýñ³å»ïáõÃÛ³Ý  ÙÇç¨ ³éÏ³ µ³ñ»Ï³Ù³Ï³Ý Ñ³ñ³µ»ñáõÃÛáõÝÝ»ñÇó,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Ï³Ù»Ý³Éáí ³Ùñ³åÝ¹»É ¨ Ëáñ³óÝ»É ³éÏ³ µ³ñ»Ï³Ù³Ï³Ý Ñ³ñ³µ»</w:t>
        <w:softHyphen/>
        <w:t>ñáõÃÛáõÝÝ»ñÁ ·áñÍÁÝÏ»ñ³ÛÇÝ ýÇÝ³Ýë³Ï³Ý Ñ³Ù³·áñÍ³ÏóáõÃÛ³Ý ÙÇçáóáí,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Çï³Ïó»Éáí, áñ ³Û¹ Ñ³ñ³µ»ñáõÃÛáõÝÝ»ñÇ å³Ñå³ÝáõÙÁ Ï³½ÙáõÙ ¿ ëáõÛÝ Ð³Ù³Ó³ÛÝ³·ñÇ ÑÇÙùÁ,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Ýå³ï³Ï áõÝ»Ý³Éáí Ýå³ëï»É Ð³Û³ëï³ÝÇ Ð³Ýñ³å»ïáõÃÛ³Ý ëáóÇ³É-ïÝï»ë³Ï³Ý ½³ñ·³óÙ³ÝÁ,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íÏ³Û³Ïáã»Éáí 2005Ã. ³åñÇÉÇ 19-20-Á ´áÝÝáõÙ Ï³Û³ó³Í ÙÇçÏ³é³í³ñ³Ï³Ý µ³Ý³ÏóáõÃÛáõÝÝ»ñÁ,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áõÃÛ³Ý »Ï³Ý Ý»ñùáÑÇßÛ³ÉÇ ßáõñç.</w:t>
      </w:r>
    </w:p>
    <w:p>
      <w:pPr>
        <w:pStyle w:val="Normal"/>
        <w:ind w:right="72"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) ¶»ñÙ³ÝÇ³ÛÇ ¸³ßÝ³ÛÇÝ Ð³Ýñ³å»ïáõÃÛ³Ý Î³é³í³ñáõÃÛáõÝÁ Ð³Û³ëï³ÝÇ Ð³Ýñ³å»ïáõÃÛ³Ý Î³é³í³ñáõÃÛ³ÝÁ ¨ »ñÏáõ Î³é³í³</w:t>
        <w:softHyphen/>
        <w:t>ñáõÃ</w:t>
        <w:softHyphen/>
        <w:t>ÛáõÝÝ»ñÇ ÏáÕÙÇó Ñ³Ù³ï»Õ ÁÝïñí»ÉÇù ³ÛÉ Ñ³ëó»³ï»ñ»ñÇ ÑÝ³ñ³íáñáõÃÛáõÝ ¿ ÁÝÓ»éáõÙ Ø³ÛÝÇ üñ³ÝÏýáõñïÇ ì»ñ³Ï³Ý·ÝÙ³Ý í³ñÏ»ñÇ µ³ÝÏÇó (ìì´) ëï³Ý³É Ñ»ï¨Û³É ·áõÙ³ñÝ»ñÁ.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ÙÇÝã¨ ÁÝ¹Ñ³Ýáõñ 8.000.000,- (áõÃ ÙÇÉÇáÝ) »íñá ·áõÙ³ñÇ ã³÷áí í³ñÏ` Ñ»ï¨Û³É Íñ³·ñ»ñÇ Ñ³Ù³ñ.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³) §ÐÇåáÃ»ù³ÛÇÝ ßáõÏ³ÛÇ ½³ñ·³óáõÙ¦ Íñ³·ñÇÝ`  6.000.000,- (í»ó ÙÇÉÇáÝ) »íñá, 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µ)  Ç Ñ³í»ÉáõÙÝ §Ð³Ù³ÛÝù³ÛÇÝ »ÝÃ³Ï³éáõóí³ÍùÝ»ñ I¦ Íñ³·ñÇÝ` 2.000.000 (»ñÏáõ ÙÇÉÇáÝ) »íñá, 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»Ã» áõëáõÙÝ³ëÇñáõÃÛ³Ý ³ñ¹ÛáõÝùáõÙ Ñ³ëï³ïíÇ Íñ³·ñ»ñÇ Çñ³·áñÍáõÙÝ ûÅ³Ý¹³Ï»Éáõ Ýå³ï³Ï³Ñ³ñÙ³ñáõÃÛáõÝÁ: 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ØÇÝã¨ 1.000.000,- (Ù»Ï ÙÇÉÇáÝ) »íñá ·áõÙ³ñÇ ã³÷áí üÇÝ³Ýë³Ï³Ý ûÅ³Ý¹³ÏáõÃÛáõÝÝ»ñ` Ñ»ï¨Û³É Íñ³·ñÇ Ñ³Ù³ñ.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§ÐÇåáÃ»ù³ÛÇÝ ßáõÏ³ÛÇ ½³ñ·³óáõÙ¦ Íñ³·ñÇ ûÅ³Ý¹³Ï ÙÇçáó³éáõÙÝ»ñÇÝ`  ÙÇÝã¨ 1.000.000,- (Ù»Ï ÙÇÉÇáÝ) »íñá: 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Æ Ñ³í»ÉáõÙÝ §àõëáõÙÝ³ëÇñáõÃÛáõÝÝ»ñÇ ¨ Ù³ëÝ³·»ïÝ»ñÇ ÑÇÙÝ³¹ñ³Ù III¦ Íñ³·ñÇÝ` 2003 Ã. </w:t>
      </w:r>
      <w:r>
        <w:rPr>
          <w:rFonts w:cs="Times Armenian" w:ascii="Times Armenian" w:hAnsi="Times Armenian"/>
          <w:color w:val="000000"/>
          <w:sz w:val="22"/>
          <w:szCs w:val="22"/>
        </w:rPr>
        <w:t>Ñ³ïÏ³óÙ³Ý ï³ñí³</w:t>
      </w:r>
      <w:r>
        <w:rPr>
          <w:rFonts w:cs="Times Armenian" w:ascii="Times Armenian" w:hAnsi="Times Armenian"/>
          <w:sz w:val="22"/>
          <w:szCs w:val="22"/>
        </w:rPr>
        <w:t xml:space="preserve"> ÙÇçáóÝ»ñÇ í»ñ³</w:t>
        <w:softHyphen/>
        <w:t>Íñ³</w:t>
        <w:softHyphen/>
        <w:t xml:space="preserve">·ñáõÙÇó ·áÛ³ó³Í` ÙÇÝã¨ 400.000,- (ãáñë Ñ³ñÛáõñ Ñ³½³ñ) »íñá, 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Ã» áõëáõÙÝ³ëÇñáõÃÛ³Ý ³ñ¹ÛáõÝùáõÙ Ñ³ëï³ïíÇ Íñ³·ñ»ñÇ Çñ³·áñÍáõÙÝ ûÅ³Ý¹³Ï»Éáõ Ýå³ï³Ï³Ñ³ñÙ³ñáõÃÛáõÝÁ: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2) ì»ñáÑÇßÛ³É ÙÇçÏ³é³í³ñ³Ï³Ý µ³Ý³ÏóáõÃÛáõÝÝ»ñÇ ÑÇÙ³Ý íñ³ ëÏ½µÝ³å»ë §Ð³ñ³í³ÛÇÝ ÎáíÏ³ë - ´Ý³å³Ñå³Ý³Ï³Ý Íñ³·ñÇÝ¦ áõÕÕí³Í (Ñ³ïÏ³óÙ³Ý ï³ñÇ` 2003) ûÅ³Ý¹³Ï ÙÇçáó³éáõÙÝ»ñÇó 300.000,- (»ñ»ù Ñ³ñÛáõñ Ñ³½³ñ) »íñá ³ñÅáÕáõÃÛ³Ý ÙÇçáóÝ»ñÁ ³ÙµáÕçáõÃÛ³Ùµ í»ñ³Íñ³·ñí»Éáõ ¨ áõÕÕí»Éáõ »Ý §àõëáõÙÝ³ëÇñáõÃÛáõÝÝ»ñÇ ¨ Ù³ëÝ³·»ïÝ»ñÇ ÑÇÙÝ³¹ñ³Ù III¦ Íñ³·ñÇÝ` Ç Ñ³í»ÉáõÙÝ, ¨ §²í³Ý¹Ý»ñÇ »ñ³ßËÇù³ÛÇÝ ÑÇÙÝ³¹ñ³ÙÇ ëï»ÕÍáõÙ¦ Íñ³·ñÇ (Ñ³ïÏ³óÙ³Ý ï³ñÇ` 2003) ûÅ³Ý¹³Ï ÙÇçáó³éáõÙÝ»ñÇó 100.000,- (Ñ³ñÛáõñ Ñ³½³ñ) »íñá Ù³ëÝ³ÏÇ ·áõÙ³ñÁ í»ñ³Íñ³·ñí»Éáõ ¨ áõÕÕí»Éáõ ¿ §àõëáõÙÝ³ëÇñáõÃÛáõÝÝ»ñÇ ¨ Ù³ëÝ³·»ïÝ»ñÇ ÑÇÙÝ³¹ñ³Ù III¦ Íñ³·ñÇÝ` Ç Ñ³í»ÉáõÙÝ: 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-ÇÝ Ñá¹í³ÍÇ 1-ÇÝ Ï»ïáõÙ Ýßí³Í` §Ð³Ù³ÛÝù³ÛÇÝ »ÝÃ³Ï³éáõóí³ÍùÝ»ñ I¦ Íñ³·ñÇÝ Ç Ñ³í»ÉáõÙÝ áõÕÕí³Í 2.000.000,- (»ñÏáõ ÙÇÉÇáÝ) »íñá ³ñÅáÕáõÃÛ³Ùµ í³ñÏÁ Ï³ñáÕ ¿ í»ñ³Íí»É ¹ñ³Ù³ßÝáñÑÇ, »Ã» áõëáõÙÝ³ëÇñáõÃÛ³Ý ³ñ¹ÛáõÝùáõÙ, ¹ñ³Ù³ßÝáñÑÇ Ýå³ï³Ï³Ñ³ñÙ³ñáõÃÛ³Ý Ñ³ëï³ïáõÙÇó µ³óÇ, Ï³ï³ñí³Í ÉÇÝ»Ý Ý³¨ ¹ñ³Ù³ßÝáñÑÇ Ñ³ïÏ³óÙ³Ý Ñ³Ù³ñ ³ÝÑñ³Å»ßï Ý³Ë³¹ñÛ³ÉÝ»ñÝ áõ ÑÇÙÝ³ñ³ñ å³ÛÙ³ÝÝ»ñÁ: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3) 2005 Ã. í»ñáÑÇßÛ³É ÙÇçÏ³é³í³ñ³Ï³Ý µ³Ý³ÏóáõÃÛáõÝÝ»ñÇ ÑÇÙ³Ý íñ³  1.000.000,-  (Ù»Ï ÙÇÉÇáÝ) »íñá ÁÝ¹Ñ³Ýáõñ ³ñÅáÕáõÃÛ³Ý ÙÇçáóÝ»ñÁ ÏáõÕÕí»Ý áõëáõÙÝ³</w:t>
        <w:softHyphen/>
        <w:t>í»ñ³å³ïñ³ëï³Ï³Ý Íñ³·ñ»ñÇÝ, ³Û¹ ÃíáõÙ`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500.000,- (ÑÇÝ· Ñ³ñÛáõñ Ñ³½³ñ) »íñá ³ñÅáÕáõÃÛ³Ý ÙÇçáóÝ»ñÁ` ¶»ñÙ³Ý³-Ñ³ÛÏ³Ï³Ý ÑÇÙÝ³¹ñ³ÙÇ (¶ÐÐ) ³ç³ÏóÙ³ÝÝ áõÕÕí³Í áõëáõÙÝ³</w:t>
        <w:softHyphen/>
        <w:t xml:space="preserve">í»ñ³å³ïñ³ëï³Ï³Ý Íñ³·ñÇÝ, ¨ 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500.000,- (ÑÇÝ· Ñ³ñÛáõñ Ñ³½³ñ) »íñá ³ñÅáÕáõÃÛ³Ý ÙÇçáóÝ»ñÁ` ÐÇåáÃ»ù³ÛÇÝ ßáõÏ³ÛÇ ½³ñ·³óÙ³Ý ³ç³ÏóÙ³ÝÝ áõÕÕí³Í áõëáõÙÝ³í»ñ³</w:t>
        <w:softHyphen/>
        <w:t>å³ï</w:t>
        <w:softHyphen/>
        <w:t>ñ³ëï³Ï³Ý Íñ³·ñÇÝ: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4) 2003 Ã. ÙÇçÏ³é³í³ñ³Ï³Ý µ³Ý³ÏóáõÃÛáõÝÝ»ñÇ ÑÇÙ³Ý íñ³ 1.700.000,- (Ù»Ï ÙÇÉÇáÝ ÛáÃ Ñ³ñÛáõñ Ñ³½³ñ) »íñá ³ñÅáÕáõÃÛ³Ùµ ÙÇçáóÝ»ñÁ ÏáõÕÕí»Ý §§Ð³Ù³ÛÝù³ÛÇÝ »ÝÃ³Ï³éáõóí³ÍùÝ»ñ¦ Ý³¨ ³ÛÉ ßñç³ÝÝ»ñáõÙ (ÐºÌ II)¦  Íñ³·ñÇ ³ç³ÏóÙ³ÝÝ áõÕÕí³Í áõëáõÙÝ³í»ñ³å³ïñ³ëï³Ï³Ý Íñ³·ñÇÝ: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5) àõëáõÙÝ³í»ñ³å³ïñ³ëï³Ï³Ý Íñ³·ñ»ñáõÙ Ý»ñ·ñ³íí³Í ÷áñÓ³</w:t>
        <w:softHyphen/>
        <w:t>·»ïÝ»ñÇ Ñ³Ù³ñ ·áñÍáõÙ »Ý ÇÝãå»ë ëáõÛÝ Ð³Ù³Ó³ÛÝ³·ñÇ, ³ÛÝå»ë ¿É ¶»ñÙ³ÝÇ³ÛÇ ¸³ßÝ³ÛÇÝ Ð³Ýñ³å»ïáõÃÛ³Ý Î³é³í³ñáõÃÛ³Ý ¨ Ð³Û³ëï³ÝÇ Ð³Ýñ³å»ïáõÃÛ³Ý Î³é³í³ñáõÃÛ³Ý ÙÇç¨ 1998Ã. ÑáõÉÇëÇ 27-ÇÝ ÏÝùí³Í î»ËÝÇÏ³Ï³Ý Ñ³Ù³·áñÍ³ÏóáõÃÛ³Ý Ù³ëÇÝ Ñ³Ù³Ó³ÛÝ³·ñÇ å³ÛÙ³ÝÝ»ñÁ: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6) ºÃ» ãÑ³ëï³ïíÇ 1-ÇÝ å³ñµ»ñáõÃÛ³Ý 2-ñ¹ Ï»ïáõÙ Ýßí³Í Íñ³·ñÇ ³ç³ÏóÙ³Ý Ýå³ï³Ï³Ñ³ñÙ³ñáõÃÛáõÝÁ, ¶»ñÙ³ÝÇ³ÛÇ ¸³ßÝ³ÛÇÝ Ð³Ýñ³å»</w:t>
        <w:softHyphen/>
        <w:t xml:space="preserve">ïáõÃÛ³Ý Î³é³í³ñáõÃÛáõÝÁ Ð³Û³ëï³ÝÇ Ð³Ýñ³å»ïáõÃÛ³Ý Î³é³í³ñáõÃÛ³ÝÁ ÑÝ³ñ³íáñáõÃÛáõÝ ÏÁÝÓ»éÇ ì»ñ³Ï³Ý·ÝÙ³Ý í³ñÏ»ñÇ µ³ÝÏÇó ëï³Ý³Éáõ í³ñÏ` ÙÇÝã¨ Ý³Ë³ï»ëí³Í ýÇÝ³Ýë³Ï³Ý ûÅ³Ý¹³ÏáõÃÛ³Ý ã³÷áí: 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7) Ð³Û³ëï³ÝÇ Ð³Ýñ³å»ïáõÃÛ³Ý ¨ ¶»ñÙ³ÝÇ³ÛÇ ¸³ßÝ³ÛÇÝ Ð³Ýñ³å»ïáõÃÛ³Ý  Î³é³í³ñáõÃÛáõÝÝ»ñÇ ÙÇç¨ ³éÏ³ å³ÛÙ³Ý³íáñí³ÍáõÃÛ³Ý ¹»åùáõÙ 1-ÇÝ å³ñµ»ñáõÃÛáõÝáõÙ Ýßí³Í Íñ³·ñ»ñÁ Ï³ñáÕ »Ý ÷áË³ñÇÝí»É ³ÛÉ Íñ³·ñ»ñáí: ºÃ» 1-ÇÝ å³ñµ»ñáõÃÛ³Ý 2-ñ¹ Ï»ïáõÙ Ýßí³Í Íñ³·ñ»ñÇó Ù»ÏÁ ÷áË³ñÇÝíÇ Ù»Ï ³ÛÉ Íñ³·ñáí, áñÁ, áñå»ë µÝ³å³Ñå³Ý³Ï³Ý Ï³Ù ëáóÇ³É³Ï³Ý »ÝÃ³Ï³éáõóí³ÍùÝ»ñÇÝ í»ñ³µ»ñáÕ Íñ³·Çñ Ï³Ù ÙÇçÇÝ Ó»éÝ³ñÏáõÃÛáõÝÝ»ñÇÝ Ñ³ëó»³·ñí³Í í³ñÏ³ÛÇÝ »ñ³ßË³íáñÙ³Ý ÑÇÙÝ³¹ñ³Ù, áñå»ë Ñ³ë³ñ³ÏáõÃÛ³Ý Ù»ç Ï³Ý³Ýó ¹»ñÇ µ³ñÓñ³óÙ³ÝÝ áõÕÕí³Í ÙÇçáó³éáõÙ Ï³Ù ³Õù³ïáõÃÛ³Ý Ñ³ÕÃ³Ñ³ñÙ³ÝÝ áõÕÕí³Í ÇÝùÝ³ýÇÝ³Ýë³íáñíáÕ ÙÇçáó³éáõÙ, Ïµ³í³ñ³ñÇ ýÇÝ³Ýë³Ï³Ý Ñ³ïÏ³óÙ³Ý ×³Ý³å³ñÑáí óáõó³µ»ñíáÕ ³ç³ÏóáõÃÛ³Ý Ñ³ïáõÏ Ý³Ë³å³ÛÙ³ÝÝ»ñÁ, ³å³ Ï³ñáÕ ¿ Ñ³ïÏ³óí»É ýÇÝ³Ýë³Ï³Ý ûÅ³Ý¹³ÏáõÃÛáõÝ, ³ÛÉ ¹»åùáõÙ` í³ñÏ: 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8) êáõÛÝ Ð³Ù³Ó³ÛÝ³·ÇñÁ ß³ñáõÝ³ÏáõÙ ¿ ÏÇñ³éí»É Ý³¨ ³ÛÝ ¹»åùáõÙ, »Ã» ¶»ñÙ³ÝÇ³ÛÇ ¸³ßÝ³ÛÇÝ Ð³Ýñ³å»ïáõÃÛ³Ý Î³é³í³ñáõÃÛáõÝÁ Ð³Û³ëï³ÝÇ Ð³Ýñ³å»ïáõÃÛ³Ý Î³é³í³ñáõÃÛ³ÝÁ ³í»ÉÇ áõß Å³Ù³Ý³Ï³Ñ³ïí³ÍáõÙ ÑÝ³ñ³íáñáõÃÛáõÝ ¿ ÁÝÓ»éáõÙ í³ñÏÇ Ï³Ù ýÇÝ³Ýë³Ï³Ý ûÅ³Ý¹³ÏáõÃÛ³Ý ï»ëùáí Ñ³ïÏ³óáõÙÝ»ñ ëï³Ý³É 1-ÇÝ å³ñµ»ñáõÃÛáõÝáõÙ Ý»ñÏ³Û³óí³Í Íñ³·ñ»ñÇ Ý³Ë³å³ïñ³ëï³Ï³Ý ù³ÛÉ»ñÁ Çñ³·áñÍ»Éáõ Ýå³ï³Ïáí, Ï³Ù` ýÇÝ³Ýë³Ï³Ý ûÅ³Ý¹³ÏáõÃÛ³Ý Ñ»ï³·³ Ñ³ïÏ³óáõÙÝ»ñ` 1-ÇÝ å³ñµ»ñáõÃÛáõÝáõÙ Ý»ñÏ³Û³óí³Í Íñ³·ñÇ Çñ³Ï³Ý³óÙ³ÝÁ ¨ ÁÝÃ³óùÝ ³å³Ñáí»ÉáõÝ áõÕÕí³Í ³ÝÑñ³Å»ßï ûÅ³Ý¹³Ï ÙÇçáó³éáõÙÝ»ñÇ Ñ³Ù³ñ: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9) Ü³Ë³å³ïñ³ëï³Ï³Ý ¨ Ñ³ñ³ÏÇó ÙÇçáó³éáõÙÝ»ñÇ Çñ³·áñÍÙ³ÝÝ áõÕÕí³Í ýÇÝ³Ýë³Ï³Ý ûÅ³Ý¹³ÏáõÃÛáõÝÝ»ñÁ, Ñ³Ù³Ó³ÛÝ 1-ÇÝ å³ñµ»ñáõÃÛ³Ý 2-ñ¹ Ï»ïÇ ¨ 4-ñ¹ å³ñµ»ñáõÃÛ³Ý, í»ñ³ÍíáõÙ »Ý í³ñÏ»ñÇ, »Ã» ¹ñ³Ýù ã»Ý û·ï³·áñÍíáõÙ ÑÇßÛ³É Ýå³ï³ÏÝ»ñáí: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) ²é³çÇÝ Ñá¹í³ÍÇ 1-ÇÝ å³ñµ»ñáõÃÛ³Ý Ù»ç Ýßí³Í ·áõÙ³ñÝ»ñÇ û·ï³·áñÍáõÙÁ, Ñ³ïÏ³óÙ³Ý Ý³Ë³å³ÛÙ³ÝÝ»ñÁ, ÇÝãå»ë Ý³¨ Ñ³ÝÓÝ³ñ³ñ³Ï³ÝÝ»ñÇ µ³Å³ÝÙ³Ý Ï³ñ·Á áñáßáõÙ »Ý ì»ñ³Ï³Ý·ÝÙ³Ý í³ñÏ»ñÇ µ³ÝÏÇ ¨ í³ñÏ³ÛÇÝ áõ ýÇÝ³Ýë³Ï³Ý ûÅ³Ý¹³ÏáõÃÛáõÝ ëï³óáÕÝ»ñÇ ÙÇç¨ ÏÝùí»ÉÇù å³ÛÙ³Ý³·ñ»ñÁ` ÑÇÙÝí³Í ¶»ñÙ³ÝÇ³ÛÇ ¸³ßÝ³ÛÇÝ Ð³Ýñ³å»ïáõÃÛ³Ý Çñ³í³Ï³Ý ÝáñÙ»ñÇ íñ³: </w:t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-ÇÝ Ñá¹í³ÍÇ 1-ÇÝ å³ñµ»ñáõÃÛ³Ý </w:t>
      </w:r>
      <w:r>
        <w:rPr>
          <w:rFonts w:cs="Times Armenian" w:ascii="Times Armenian" w:hAnsi="Times Armenian"/>
          <w:color w:val="000000"/>
          <w:sz w:val="22"/>
          <w:szCs w:val="22"/>
        </w:rPr>
        <w:t>1-ÇÝ ¨ 2-ñ¹ Ï»ï»ñáõÙ</w:t>
      </w:r>
      <w:r>
        <w:rPr>
          <w:rFonts w:cs="Times Armenian" w:ascii="Times Armenian" w:hAnsi="Times Armenian"/>
          <w:sz w:val="22"/>
          <w:szCs w:val="22"/>
        </w:rPr>
        <w:t xml:space="preserve"> Ýßí³Í ·áõÙ³ñÝ»ñÇ Ñ³ïÏ³óáõÙÝ»ñ ã»Ý Ï³ï³ñíÇ, »Ã» Ñ³ïÏ³óÙ³Ý ï³ñí³Ý Ñ³çáñ¹áÕ áõÃ ï³ñÇÝ»ñÇ ÁÝÃ³óùáõÙ ãÏÝùí»Ý Ñ³Ù³å³ï³ëË³Ý í³ñÏ³ÛÇÝ Ï³Ù ýÇÝ³Ýë³Ï³Ý å³ÛÙ³Ý³·ñ»ñ: ²Ûë ·áõÙ³ñÝ»ñÇ Å³ÙÏ»ïÝ ³í³ñïíáõÙ ¿ 2013Ã. ¹»Ïï»Ùµ»ñÇ 31-ÇÝ: 1-ÇÝ Ñá¹í³ÍÇ 3-ñ¹ Ï»ïáõÙ Ýßí³Í ·áõÙ³ñÇ Å³ÙÏ»ïÁ Éñ³ÝáõÙ ¿ 2011Ã. ¹»Ïï»Ùµ»ñÇ 31-ÇÝ: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) ²ÛÝ ¹»åùáõÙ, »ñµ í³ñÏ³éáõÝ Ð³Û³ëï³ÝÇ Ð³Ýñ³å»ïáõÃÛ³Ý Î³é³í³ñáõÃÛáõÝÁ ã¿, ³å³ í»ñçÇÝë »ñ³ßË³íáñáõÙ ¿ ì»ñ³Ï³Ý·ÝÙ³Ý í³ñÏ»ñÇ µ³ÝÏÇ û·ïÇÝ í×³ñáõÙÝ»ñÁ »íñáÛáí` Ç Ï³ï³ñáõÙÝ 1-ÇÝ å³ñµ»ñáõÃÛ³Ý Ñ³Ù³Ó³ÛÝ ÏÝùí»ÉÇù å³ÛÙ³Ý³·ñáí í³ñÏ³éáõÝ»ñÇ ëï³ÝÓÝ³Í å³ñï³íáñáõÃÛáõÝÝ»ñÇ: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) ºÃ» ýÇÝ³Ýë³Ï³Ý ûÅ³Ý¹³ÏáõÃÛáõÝÝ»ñ ëï³óáÕÁ Ð³Û³ëï³ÝÇ Ð³Ýñ³å»ïáõÃÛ³Ý Î³é³í³ñáõÃÛáõÝÁ ã¿, ³å³ í»ñçÇÝë ì»ñ³Ï³Ý·ÝÙ³Ý í³ñÏ»ñÇ µ³ÝÏÇÝ ï³ÉÇë ¿ »ñ³ßËÇù, áñ ÏÏ³ï³ñí»Ý å³ñïùÇ í»ñ³¹³ñÓÙ³Ý ³ÛÝ å³Ñ³ÝçÝ»ñÁ, áñáÝù Ï³ñáÕ »Ý µË»É 1-ÇÝ å³ñµ»ñáõÃÛ³Ý Ñ³Ù³Ó³ÛÝ ÏÝùí»ÉÇù å³ÛÙ³Ý³·ñ»ñÇó: 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Normal"/>
        <w:ind w:right="72"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Ð³Û³ëï³ÝÇ Ð³Ýñ³å»ïáõÃÛ³Ý Î³é³í³ñáõÃÛáõÝÁ ì»ñ³Ï³Ý·ÝÙ³Ý í³ñÏ»ñÇ µ³ÝÏÇÝ ³½³ïáõÙ ¿ µáÉáñ ï»ë³ÏÇ Ñ³ñÏ»ñÇó ¨ å»ï³Ï³Ý ³ÛÉ ïáõñù»ñÇó, áñáÝù 2-ñ¹ Ñá¹í³ÍáõÙ ÑÇß³ï³Ïí³Í å³ÛÙ³Ý³·ñ»ñÇ ÏÝùÙ³Ý áõ Çñ³Ï³Ý³óÙ³Ý Ñ³Ù³ñ ë³ÑÙ³Ýí³Í »Ý Ð³Û³ëï³ÝáõÙ: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) Ð³Û³ëï³ÝÇ Ð³Ýñ³å»ïáõÃÛ³Ý Î³é³í³ñáõÃÛáõÝÁ ¶»ñÙ³ÝÇ³ÛÇ ¸³ßÝ³ÛÇÝ Ð³Ýñ³å»ïáõÃÛ³Ý Î³é³í³ñáõÃÛ³Ý ÙÇçáóÝ»ñáí ýÇÝ³Ýë³íáñíáÕ ýÇñÙ³Ý»ñÇ ¨ Ù³ëÝ³·»ïÝ»ñÇ ³é³ùáõÙÝ»ñÇ ¨ Í³é³ÛáõÃÛáõÝÝ»ñÇ Ñ³Ù³ñ ãÇ ë³ÑÙ³ÝáõÙ Ñ³ñÏ»ñ ¨ ³ÛÉ ïáõñù»ñ Ñû·áõï 1-ÇÝ Ñá¹í³ÍáõÙ ë³ÑÙ³Ýí³Í Íñ³·ñ»ñÇ Çñ³Ï³Ý³óÙ³Ý: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) Ð³Û³ëï³ÝÇ Ð³Ýñ³å»ïáõÃÛ³Ý Î³é³í³ñáõÃÛáõÝÁ 1-ÇÝ å³ñµ»ñáõÃÛáõÝáõÙ Ýßí³Í ýÇñÙ³Ý»ñÇÝ ¨ Ù³ëÝ³·»ïÝ»ñÇÝ ³½³ïáõÙ ¿ µáÉáñ ï»ë³ÏÇ Ñ³ñÏ»ñÇó, Ù³ùë³ïáõñù»ñÇó, ïáõñù»ñÇó ¨ ³ÛÉ í×³ñÝ»ñÇó, áñáÝù ûñ»Ýùáí ë³ÑÙ³Ýí³Í »Ý Ð³Û³ëï³ÝÇ Ð³Ýñ³å»ïáõÃÛáõÝáõÙ` Ï³åí³Í ³ßË³ï³ÝùÝ»ñÇ Çñ³·áñÍÙ³Ý Ñ³Ù³ñ å³Ñ³ÝçíáÕ í»ñ³½ÇÝÙ³Ý, ÝÛáõÃ»ñÇ ¨ û·ÝáõÃÛ³Ý ³ÛÉ ÙÇçáóÝ»ñÇ, ÇÝãå»ë Ý³¨ µ»éÝ³ï³ñÝ»ñÇ ¨ Ù³ëÝ³·»ïÝ»ñÇ ³ÝÓÝ³Ï³Ý ·áõÛùÇ Ñ»ï, áñáÝù Ïµ»ñí»Ý Ð³Û³ëï³Ý ¨ ³ßË³ï³ÝùÝ»ñÇ ³í³ñïÇó Ñ»ïá ¹áõñë Ïµ»ñí»Ý »ñÏñÇó Ï³Ù ³ßË³ï³ÝùÝ»ñÇ Ï³ï³ñÙ³Ý ÁÝÃ³óùáõÙ Ï¹³éÝ³Ý áã åÇï³ÝÇ:</w:t>
      </w:r>
    </w:p>
    <w:p>
      <w:pPr>
        <w:pStyle w:val="Normal"/>
        <w:ind w:right="72"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Û³ëï³ÝÇ Ð³Ýñ³å»ïáõÃÛ³Ý Î³é³í³ñáõÃÛáõÝÁ í³ñÏÇ ¨ ýÇÝ³Ýë³Ï³Ý ûÅ³Ý¹³ÏáõÃÛ³Ý û·ï³·áñÍáõÙÇó ³ÝÑñ³Å»ßï³µ³ñ µËáÕ` Íáí³ÛÇÝ, ó³Ù³ù³ÛÇÝ ¨ û¹³ÛÇÝ ×³Ý³å³ñÑÝ»ñáí ³ÝÓ»ñÇ ¨ ·áõÛùÇ ï»Õ³÷áËÙ³Ý Ñ³Ù³ñ áõÕ¨áñÝ»ñÇÝ ¨ ³é³ùáÕÝ»ñÇÝ ï³ÉÇë ¿ ïñ³Ýëåáñï³ÛÇÝ Ó»éÝ³ñÏáõÃÛáõÝ ³½³ï ÁÝïñ»Éáõ ÑÝ³ñ³íáñáõÃÛáõÝ, ãÇ Ó»éÝ³ñÏáõÙ ÙÇçáóÝ»ñ, áñáÝù Ïµ³ó³é»Ý Ï³Ù Ï¹Åí³ñ³óÝ»Ý ¶»ñÙ³ÝÇ³ÛÇ ¸³ßÝ³ÛÇÝ Ð³Ýñ³å»ïáõÃÛáõÝáõÙ ·áñÍáÕ ïñ³Ýëåáñï³ÛÇÝ Ó»éÝ³ñÏáõÃÛáõÝÝ»ñÇ Çñ³í³Ñ³í³ë³ñ Ù³ëÝ³ÏóáõÃÛáõÝÁ, ³ÝÑñ³Å»ßïáõÃÛ³Ý ¹»åùáõÙ ïñ³Ù³¹ñáõÙ ¿ å³Ñ³ÝçíáÕ ÃáõÛÉïíáõÃÛáõÝÝ»ñ ïñ³Ýëåáñï³ÛÇÝ ÑÇßÛ³É Ó»éÝ³ñ</w:t>
        <w:softHyphen/>
        <w:t>ÏáõÃÛáõÝÝ»ñÇ Ù³ëÝ³ÏóáõÃÛ³Ý Ñ³Ù³ñ:</w:t>
      </w:r>
    </w:p>
    <w:p>
      <w:pPr>
        <w:pStyle w:val="Normal"/>
        <w:ind w:right="72"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Ð³Ù³Ó³ÛÝ³·ÇñÝ áõÅÇ Ù»ç ¿ ÙïÝáõÙ ³ÛÝ ûñí³ÝÇó, »ñµ Ð³Û³ëï³ÝÇ Ð³Ýñ³å»ïáõÃÛ³Ý Î³é³í³ñáõÃÛáõÝÁ ¶»ñÙ³ÝÇ³ÛÇ ¸³ßÝ³ÛÇÝ Ð³Ýñ³å»</w:t>
        <w:softHyphen/>
        <w:t xml:space="preserve">ïáõÃÛ³Ý Î³é³í³ñáõÃÛ³ÝÁ Í³ÝáõóáõÙ ¿ Ð³Ù³Ó³ÛÝ³·ñÇ áõÅÇ Ù»ç ÙïÝ»Éáõ Ñ³Ù³ñ ³ÝÑñ³Å»ßï Ý»ñå»ï³Ï³Ý ÁÝÃ³ó³Ï³ñ·»ñÇ Ï³ï³ñáõÙÝ ³í³ñï»Éáõ Ù³ëÇÝ: ÐÇÙù ¿ ÁÝ¹áõÝíáõÙ Í³ÝáõóáõÙÁ ëï³Ý³Éáõ ûñÁ: 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72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êïáñ³·ñí³Í ¿ ºñ¨³Ý ù³Õ³ùáõÙ 2006Ã. Ù³ñïÇ 3-ÇÝ, »ñÏáõ µÝûñÇÝ³Ïáí, Ûáõñ³ù³ÝãÛáõñÁ` Ñ³Û»ñ»Ý ¨ ·»ñÙ³Ý»ñ»Ý. ÁÝ¹ áñáõÙª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»ñÏáõ ï»ùëï»ñÝ ¿É Ñ³í³ë³ñ³½áñ »Ý:  </w:t>
      </w:r>
    </w:p>
    <w:p>
      <w:pPr>
        <w:pStyle w:val="Normal"/>
        <w:ind w:right="72"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Normal"/>
        <w:ind w:right="72" w:firstLine="720"/>
        <w:jc w:val="center"/>
        <w:rPr/>
      </w:pPr>
      <w:r>
        <w:rPr>
          <w:rFonts w:cs="Times Armenian" w:ascii="Times Armenian" w:hAnsi="Times Armenian"/>
          <w:b/>
          <w:i/>
          <w:sz w:val="22"/>
          <w:szCs w:val="22"/>
        </w:rPr>
        <w:t>Ð³Ù³Ó³ÛÝ³·ÇñÝ áõÅÇ Ù»ç ¿ Ùï»É 2006Ã. ÑáõÝÇëÇ 2-Çó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spacing w:lineRule="auto" w:line="360"/>
      <w:ind w:left="360" w:firstLine="348"/>
      <w:jc w:val="both"/>
    </w:pPr>
    <w:rPr>
      <w:rFonts w:ascii="Times Armenian" w:hAnsi="Times Armenian" w:cs="Times Armeni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4:52:00Z</dcterms:created>
  <dc:creator>AUSWÄRTIGES AMT</dc:creator>
  <dc:description/>
  <cp:keywords/>
  <dc:language>en-US</dc:language>
  <cp:lastModifiedBy>LEGAL</cp:lastModifiedBy>
  <cp:lastPrinted>2006-03-02T09:05:00Z</cp:lastPrinted>
  <dcterms:modified xsi:type="dcterms:W3CDTF">2012-05-07T10:14:00Z</dcterms:modified>
  <cp:revision>14</cp:revision>
  <dc:subject/>
  <dc:title>Ð³Ù³Ó³ÛÝ³•Çñ</dc:title>
</cp:coreProperties>
</file>